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4.11.2021 року №30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делегування Агенції регіон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в Житомирській 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й замовника виконання робі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з метою реалізації проєкту створення Індустріального парку «Малин-Захід» по вул. Романенка, 99 в місті Малині, виконавчий комітет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легувати (передати) Агенції регіонального розвитку в Житомирській  області усі визначені чинним законодавством України функції замовника, які пов'язані з виконанням робіт (наданням послуг) та інших юридично значимих дій, в тому числі проведення процедур закупівель відповідно до вимог Закону України «Про публічні закупівлі», з впровадження заходів по  реалізації проєкту створення індустріального парку «Малин-Захід» </w:t>
      </w:r>
      <w:r>
        <w:rPr>
          <w:color w:val="000000"/>
          <w:sz w:val="28"/>
          <w:szCs w:val="28"/>
          <w:lang w:val="uk-UA"/>
        </w:rPr>
        <w:t>в рамках проєкту  «Мережа індустріальних парків «Західний індустріальний кластер», що реалізовується за кошти Секторальної підтримки ЄС на умовах співфінас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економіки та інвестицій управління регіонального розвитку виконавчого комітету Малинської міської ради в установленому порядку передати до Агенції регіонального розвитку в Житомирській області документацію, пов'язану з проведенням процедур закупівель та інші документи, які є важливими для здійснення функцій замовника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Дане рішення винести на розгляд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    Олександр СИТАЙЛО </w:t>
      </w:r>
    </w:p>
    <w:p>
      <w:pPr>
        <w:pStyle w:val="Normal"/>
        <w:widowControl w:val="false"/>
        <w:shd w:fill="FFFFFF" w:val="clear"/>
        <w:tabs>
          <w:tab w:val="clear" w:pos="720"/>
          <w:tab w:val="left" w:pos="254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254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/>
      </w:pPr>
      <w:r>
        <w:rPr>
          <w:color w:val="000000"/>
          <w:sz w:val="22"/>
          <w:szCs w:val="22"/>
          <w:lang w:val="uk-UA"/>
        </w:rPr>
        <w:t>Павло ІВАНЕНКО</w:t>
      </w:r>
      <w:r>
        <w:rPr>
          <w:color w:val="FF0000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ТЕРЕЩЕНКО</w:t>
      </w:r>
    </w:p>
    <w:p>
      <w:pPr>
        <w:pStyle w:val="Normal"/>
        <w:ind w:left="1134" w:hanging="0"/>
        <w:rPr/>
      </w:pPr>
      <w:r>
        <w:rPr>
          <w:sz w:val="22"/>
          <w:szCs w:val="22"/>
          <w:lang w:val="uk-UA"/>
        </w:rPr>
        <w:t xml:space="preserve"> 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ectionnumbernowrap">
    <w:name w:val="section-number nowrap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38:00Z</dcterms:created>
  <dc:creator>USER20</dc:creator>
  <dc:description/>
  <cp:keywords/>
  <dc:language>en-US</dc:language>
  <cp:lastModifiedBy>Dom</cp:lastModifiedBy>
  <cp:lastPrinted>2021-11-03T11:41:00Z</cp:lastPrinted>
  <dcterms:modified xsi:type="dcterms:W3CDTF">2021-11-04T08:21:00Z</dcterms:modified>
  <cp:revision>5</cp:revision>
  <dc:subject/>
  <dc:title>ДЕРЖАВНЕ  КАЗНАЧЕЙСТВО  УКРАЇНИ</dc:title>
</cp:coreProperties>
</file>